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ind w:left="-1954" w:hanging="567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ind w:left="-1954" w:hanging="567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ind w:left="-1954" w:hanging="567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ind w:left="-1954" w:hanging="567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от 26.12.2023 № 90 «О бюджете Красновского</w:t>
            </w:r>
          </w:p>
          <w:p>
            <w:pPr>
              <w:pStyle w:val="Normal"/>
              <w:ind w:left="-1954" w:hanging="567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на 2024 год на плановый период 2025 и 2026 годов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</w:rPr>
              <w:t>«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4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и 2026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4 году и в плановом периоде 2025 и 2026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инициативных прое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0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291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»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 xml:space="preserve">              Е.Н. Карп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Admin</cp:lastModifiedBy>
  <cp:lastPrinted>2017-12-26T19:44:00Z</cp:lastPrinted>
  <dcterms:modified xsi:type="dcterms:W3CDTF">2024-10-30T10:23:00Z</dcterms:modified>
  <cp:revision>34</cp:revision>
  <dc:subject/>
  <dc:title>Приложение № 1</dc:title>
</cp:coreProperties>
</file>